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124840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6475867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3607599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23134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